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ADER WITH LOG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ition Descrip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of Management Member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me of your Organisati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interested in making a difference in your Local Communit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an exciting opportunity to utilise your innovative and professional skills to assist with the transformation of an established and dynamic not-for-profit organisation that has proven itself to make a difference to people's lives in the local commun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looking for a skilled, capable and committed person who is keen to join the Committee of Management (CoM) of a community-based organis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olunteer CoM provides strategic direction, governance support and oversight to (</w:t>
      </w:r>
      <w:r>
        <w:rPr>
          <w:rFonts w:cs="Arial" w:ascii="Arial" w:hAnsi="Arial"/>
          <w:b/>
          <w:i/>
          <w:sz w:val="24"/>
          <w:szCs w:val="24"/>
        </w:rPr>
        <w:t>Name of your organisation</w:t>
      </w:r>
      <w:r>
        <w:rPr>
          <w:rFonts w:cs="Arial" w:ascii="Arial" w:hAnsi="Arial"/>
          <w:sz w:val="24"/>
          <w:szCs w:val="24"/>
        </w:rPr>
        <w:t>) in meeting its strategic goal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have a genuine interest in supporting a local grass-roots community organization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strong connection to Knox, either as a resident, worker, business owner or studen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hibit a strong collaborative approach to achieving community outcom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s and experience to support the CoM, Management, and local communit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onsibilities inclu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versee the governance of (</w:t>
      </w:r>
      <w:r>
        <w:rPr>
          <w:rFonts w:cs="Arial" w:ascii="Arial" w:hAnsi="Arial"/>
          <w:b/>
          <w:i/>
          <w:sz w:val="24"/>
          <w:szCs w:val="24"/>
        </w:rPr>
        <w:t>Name of your organisation</w:t>
      </w:r>
      <w:r>
        <w:rPr>
          <w:rFonts w:cs="Arial" w:ascii="Arial" w:hAnsi="Arial"/>
          <w:sz w:val="24"/>
          <w:szCs w:val="24"/>
        </w:rPr>
        <w:t>) ensuring its legal obligations are met and that the organisation is soundly managed, ensuring its sustainability, compliance and strategic develop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 all times CoM duties are to be carried out in a lawful manner and in accordance with the terms of the (</w:t>
      </w:r>
      <w:r>
        <w:rPr>
          <w:rFonts w:cs="Arial" w:ascii="Arial" w:hAnsi="Arial"/>
          <w:b/>
          <w:i/>
          <w:sz w:val="24"/>
          <w:szCs w:val="24"/>
        </w:rPr>
        <w:t>Name of your organisation</w:t>
      </w:r>
      <w:r>
        <w:rPr>
          <w:rFonts w:cs="Arial" w:ascii="Arial" w:hAnsi="Arial"/>
          <w:sz w:val="24"/>
          <w:szCs w:val="24"/>
        </w:rPr>
        <w:t>) Rules of Incorporation and Deed of Deleg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tinue to develop a sound understanding of Not for Profit governance and best pract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tribute to CoM decision-making and develop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consultation with the Manager and stakeholders develop and support the Mission, Vison and Values of (</w:t>
      </w:r>
      <w:r>
        <w:rPr>
          <w:rFonts w:cs="Arial" w:ascii="Arial" w:hAnsi="Arial"/>
          <w:b/>
          <w:i/>
          <w:sz w:val="24"/>
          <w:szCs w:val="24"/>
        </w:rPr>
        <w:t>Name of your organisation</w:t>
      </w:r>
      <w:r>
        <w:rPr>
          <w:rFonts w:cs="Arial" w:ascii="Arial" w:hAnsi="Arial"/>
          <w:sz w:val="24"/>
          <w:szCs w:val="24"/>
        </w:rPr>
        <w:t>) and set the strategic direc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men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 meets up to 9 times per year including the AGM the meetings are usually held on a Tuesday night currently via Zo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age commitment estimated at 1 hour for meetings and a further 1 hour of reading per month. Minimum position-12 month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must be over 18 years of age and a resident of Victor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e Check requi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pplications will be consider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 welcomes applications across a diverse cross-section of professional skills, experience and qualifications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we have sparked your interest, we'd love to hear from you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3:49:00Z</dcterms:created>
  <dc:creator>Sally Dusting-Laird</dc:creator>
  <dc:description/>
  <cp:keywords/>
  <dc:language>en-US</dc:language>
  <cp:lastModifiedBy>Andrew Papettas</cp:lastModifiedBy>
  <dcterms:modified xsi:type="dcterms:W3CDTF">2021-01-20T23:49:00Z</dcterms:modified>
  <cp:revision>2</cp:revision>
  <dc:subject/>
  <dc:title/>
</cp:coreProperties>
</file>